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Jiří Formánek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Veverské Knínice 162, 664 81 Veverské Knín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46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PK st. 38</w:t>
        <w:tab/>
        <w:tab/>
        <w:t xml:space="preserve">Ostatní plocha 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246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PK st. 38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40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ind w:firstLine="85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..............................................</w:t>
      </w:r>
    </w:p>
    <w:p>
      <w:pPr>
        <w:pStyle w:val="Heading2"/>
        <w:rPr/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   Jiří Formánek</w:t>
      </w:r>
    </w:p>
    <w:p>
      <w:pPr>
        <w:pStyle w:val="Heading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starosta </w:t>
        <w:tab/>
        <w:tab/>
        <w:t xml:space="preserve"> </w:t>
        <w:tab/>
        <w:tab/>
        <w:t xml:space="preserve">                               vlastní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3:00Z</dcterms:modified>
  <cp:revision>17</cp:revision>
  <dc:subject/>
  <dc:title>Smlouva o budoucích smlouvách                                          </dc:title>
</cp:coreProperties>
</file>